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y the missing portions of the following statements (i.e., Fill in the blanks.)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480050" cy="2041525"/>
            <wp:effectExtent l="0" t="0" r="0" b="0"/>
            <wp:wrapTight wrapText="bothSides">
              <wp:wrapPolygon edited="0">
                <wp:start x="16001" y="0"/>
                <wp:lineTo x="2852" y="0"/>
                <wp:lineTo x="449" y="200"/>
                <wp:lineTo x="449" y="3226"/>
                <wp:lineTo x="36" y="3327"/>
                <wp:lineTo x="-36" y="3529"/>
                <wp:lineTo x="-36" y="20385"/>
                <wp:lineTo x="21523" y="20385"/>
                <wp:lineTo x="21560" y="0"/>
                <wp:lineTo x="160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260" w:right="126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(1 pt) _____________________</w:t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(1 pt) _____________________</w:t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(1 pt) _____________________</w:t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(1 pt) _____________________</w:t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(1 pt) _____________________</w:t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(1 pt) _____________________</w:t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483225" cy="1565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(2 pts)_____________________</w:t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(2 pts)_____________________</w:t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60" w:right="126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>MAT 121</w:t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5 II Pre-Quiz</w:t>
      <w:tab/>
    </w:r>
  </w:p>
  <w:p>
    <w:pPr>
      <w:pStyle w:val="Header"/>
      <w:rPr/>
    </w:pPr>
    <w:r>
      <w:rPr/>
      <w:t>10 Points.  1 point each.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26:00Z</dcterms:created>
  <dc:creator>Harry S. Mills</dc:creator>
  <dc:description/>
  <cp:keywords/>
  <dc:language>en-US</dc:language>
  <cp:lastModifiedBy>Harry S. Mills</cp:lastModifiedBy>
  <dcterms:modified xsi:type="dcterms:W3CDTF">2008-01-19T11:26:00Z</dcterms:modified>
  <cp:revision>2</cp:revision>
  <dc:subject/>
  <dc:title>Solve each of the following equations, if possible</dc:title>
</cp:coreProperties>
</file>